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LAN D’ACCES AU VILLAGE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« VVF/VTF – LES HEURES CLAIRES »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64 chemin de la vierge noire 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83120 SAINTE MAXIME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Sortie d’autoroute N°36 « LE MUY/ DRAGUIGNAN »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endre direction SAINTE MAXIM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rrivée à Ste Maxime, suivez la route à 2X2 voies, qui traverse la zone industrielle et commerciale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u rond-point « de Neuenburg » (MC Donald), prendre direction FREJU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Verdana" w:ascii="Verdana" w:hAnsi="Verdana"/>
          <w:sz w:val="24"/>
        </w:rPr>
        <w:t xml:space="preserve">Au prochain rond-point, suivre direction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>« FREJUS, route des plages / Nartelle »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. </w:t>
        <w:tab/>
        <w:t>Police municipale sur votre droite, continuez tout droit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Vous vous trouvez sur une voie en sens unique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>« rue Jean CORONA »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ous arrivez au rond-point « du Golf » : Suivre direction FREJU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ttention vitesse limitée à 70 Kms/h sur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 xml:space="preserve">« L’avenue du Débarquement »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>(info : sur votre droite, l’hôtel le « Jas Neuf »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cs="Verdana" w:ascii="Verdana" w:hAnsi="Verdana"/>
          <w:sz w:val="24"/>
        </w:rPr>
        <w:t>Au rond-point « du Débarquement » prendre la 1</w:t>
      </w:r>
      <w:r>
        <w:rPr>
          <w:rFonts w:cs="Verdana" w:ascii="Verdana" w:hAnsi="Verdana"/>
          <w:sz w:val="24"/>
          <w:vertAlign w:val="superscript"/>
        </w:rPr>
        <w:t>ère</w:t>
      </w:r>
      <w:r>
        <w:rPr>
          <w:rFonts w:cs="Verdana" w:ascii="Verdana" w:hAnsi="Verdana"/>
          <w:sz w:val="24"/>
        </w:rPr>
        <w:t xml:space="preserve"> route sur votre droite : C’est le </w:t>
      </w:r>
      <w:r>
        <w:rPr>
          <w:rFonts w:cs="Verdana" w:ascii="Verdana" w:hAnsi="Verdana"/>
          <w:sz w:val="24"/>
          <w:u w:val="single"/>
        </w:rPr>
        <w:t>chemin de la vierge noire</w:t>
      </w:r>
      <w:r>
        <w:rPr>
          <w:rFonts w:cs="Verdana" w:ascii="Verdana" w:hAnsi="Verdana"/>
          <w:sz w:val="24"/>
        </w:rPr>
        <w:t xml:space="preserve"> (vitesse limitée à 30km/h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rPr/>
      </w:pPr>
      <w:r>
        <w:rPr>
          <w:rFonts w:cs="Verdana" w:ascii="Verdana" w:hAnsi="Verdana"/>
          <w:sz w:val="24"/>
        </w:rPr>
        <w:t>Faites 250 m et vous trouverez sur votre gauche un grand portail rouge (N°64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onnez à l’interphone : vous êtes arrivé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>La réception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7">
    <w:lvl w:ilvl="0"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8">
    <w:lvl w:ilvl="0"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9">
    <w:lvl w:ilvl="0"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10">
    <w:lvl w:ilvl="0"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11">
    <w:lvl w:ilvl="0"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12">
    <w:lvl w:ilvl="0"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4:53:00Z</dcterms:created>
  <dc:creator>Unknown</dc:creator>
  <dc:description/>
  <cp:keywords/>
  <dc:language>en-US</dc:language>
  <cp:lastModifiedBy>VVF</cp:lastModifiedBy>
  <cp:lastPrinted>2008-05-16T12:16:00Z</cp:lastPrinted>
  <dcterms:modified xsi:type="dcterms:W3CDTF">2015-11-17T11:42:00Z</dcterms:modified>
  <cp:revision>4</cp:revision>
  <dc:subject/>
  <dc:title>Village de Vacances « LES HEURES CLAIRES »</dc:title>
</cp:coreProperties>
</file>